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О муниципальной службе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ельные норматив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жемесячной надбавки к должностному окладу за особые условия муниципальной служб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right="-144" w:firstLine="539"/>
        <w:jc w:val="both"/>
        <w:rPr/>
      </w:pPr>
      <w:r>
        <w:rPr>
          <w:szCs w:val="28"/>
        </w:rPr>
        <w:t>По главным должностям - от 120 до 150 процентов должностного оклада;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о ведущим должностям - от 90 до 120 процентов должностного оклада;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о старшим должностям - от 60 до 90 процентов должностного оклада;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о младшим должностям - до 60 процентов должностного оклад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3:00Z</dcterms:created>
  <dc:creator>Russian</dc:creator>
  <dc:description/>
  <dc:language>en-US</dc:language>
  <cp:lastModifiedBy>preobrajensky</cp:lastModifiedBy>
  <cp:lastPrinted>2005-10-03T17:23:00Z</cp:lastPrinted>
  <dcterms:modified xsi:type="dcterms:W3CDTF">2005-11-14T07:32:00Z</dcterms:modified>
  <cp:revision>5</cp:revision>
  <dc:subject/>
  <dc:title>ПРОЕКТ</dc:title>
</cp:coreProperties>
</file>